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Jane Doe: How to Fire Your Boss</w:t>
      </w:r>
    </w:p>
    <w:p>
      <w:pPr>
        <w:pStyle w:val="Normal"/>
        <w:tabs>
          <w:tab w:val="clear" w:pos="720"/>
          <w:tab w:val="left" w:pos="1134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aturday July 12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3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Music:</w:t>
        <w:tab/>
      </w:r>
      <w:r>
        <w:rPr>
          <w:b/>
        </w:rPr>
        <w:t>Kool Kat: David Majzlin: Up Beatz OMETN008L: One Music Library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 xml:space="preserve">In Deep: Chris Goulstone: CARLIN219 Drama Detective: Carlin 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pt" to="496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0’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 xml:space="preserve">Shot Shot / Hello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every waking hour is a mystery for Jane Doe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Do you want me to get to the bottom of this or what ?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trusted colleagues  are killing their superiors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Shot / Two agents are dead get your heads on right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V/o</w:t>
        <w:tab/>
      </w:r>
      <w:r>
        <w:rPr>
          <w:b/>
        </w:rPr>
        <w:t>are they breaking under pressure,  or something far more sinister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>Sot</w:t>
        <w:tab/>
        <w:t xml:space="preserve">This is agent Jane Doe, I need you help and I need it fast.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 xml:space="preserve"> Will she find the trigger, or be the next victim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>Sot</w:t>
        <w:tab/>
        <w:t>This thing is one giant pressure cooker waiting to blow up  in everyone’s face.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>V/o</w:t>
        <w:tab/>
        <w:t>Jane Doe: How to Fire Your Boss: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July 12, on the Hallmark Channel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8.30,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ab/>
        <w:t>Premieres Tonight 8.30 on The Hallmark Channel</w:t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/>
      </w:pPr>
      <w:r>
        <w:rPr/>
        <w:t>(Non premiere versions)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>V/o</w:t>
        <w:tab/>
        <w:t xml:space="preserve">Jane Doe: How to Fire Your Boss </w:t>
        <w:tab/>
        <w:t>Next Time on the Hallmark Channel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Now Screening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>Tonight on the Hallmark Channel</w:t>
      </w:r>
    </w:p>
    <w:p>
      <w:pPr>
        <w:pStyle w:val="Script"/>
        <w:tabs>
          <w:tab w:val="clear" w:pos="720"/>
          <w:tab w:val="left" w:pos="4253" w:leader="none"/>
        </w:tabs>
        <w:rPr/>
      </w:pPr>
      <w:r>
        <w:rPr>
          <w:b/>
          <w:i/>
        </w:rPr>
        <w:tab/>
        <w:t>Coming up next on The Hallmark Channel</w:t>
      </w:r>
      <w:r>
        <w:rPr>
          <w:b/>
        </w:rPr>
        <w:t xml:space="preserve"> </w:t>
      </w:r>
      <w:r>
        <w:br w:type="page"/>
      </w:r>
    </w:p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Jane Doe: How to Fire Your Boss</w:t>
      </w:r>
    </w:p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REJECT</w:t>
      </w:r>
    </w:p>
    <w:p>
      <w:pPr>
        <w:pStyle w:val="Normal"/>
        <w:tabs>
          <w:tab w:val="clear" w:pos="720"/>
          <w:tab w:val="left" w:pos="1134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TBA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3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Music:</w:t>
        <w:tab/>
        <w:t xml:space="preserve">Underbelly: </w:t>
      </w:r>
      <w:r>
        <w:rPr>
          <w:color w:val="000000"/>
        </w:rPr>
        <w:t>Stone/Odom: Killer Tracks:  EDGE_75 Urban Drama: Trk8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ab/>
        <w:t>Kool_Kat:  Majzlin: One Music: ETN008L (Up Beats) Track21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>GSR : Kallins/Skinner First Digital Music 077 (less Is More) Track 23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color w:val="000000"/>
        </w:rPr>
        <w:tab/>
      </w:r>
      <w:r>
        <w:rPr>
          <w:color w:val="000000"/>
        </w:rPr>
        <w:t>City of Industry: G Force: ZFC Music: FC-T4Q (Bassic Instincts): Track 6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pt" to="496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0’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 xml:space="preserve">Hello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every waking hour is a mystery for Jane Doe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You can’t argue with that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National security and family crisis are all in a days work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Do you want me to get to the bottom of this or what ?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V/o</w:t>
        <w:tab/>
      </w:r>
      <w:r>
        <w:rPr>
          <w:b/>
        </w:rPr>
        <w:t>undercover and under the hammer.</w:t>
      </w:r>
      <w:r>
        <w:rPr/>
        <w:t xml:space="preserve">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>Sot</w:t>
        <w:tab/>
        <w:t>This thing is one giant pressure cooker waiting to blow up  in everyones face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>
          <w:b/>
        </w:rPr>
        <w:t>V/o</w:t>
        <w:tab/>
        <w:t xml:space="preserve">So don’t stand the way of this mother on a mission 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>Sot</w:t>
        <w:tab/>
        <w:t>You sir have  stepped over the line, Big time .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>V/o</w:t>
        <w:tab/>
        <w:t>Jane Doe: How to Fire Your Boss: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July 12, on the Hallmark Channel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8.30,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ab/>
        <w:t>Premieres Tonight 8.30 on The Hallmark Channel</w:t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/>
      </w:pPr>
      <w:r>
        <w:rPr/>
        <w:t>(Non premiere versions)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>V/o</w:t>
        <w:tab/>
        <w:t xml:space="preserve">Jane Doe: How to Fire Your Boss </w:t>
        <w:tab/>
        <w:t>Next Time on the Hallmark Channel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Now Screening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>Tonight on the Hallmark Channel</w:t>
      </w:r>
    </w:p>
    <w:p>
      <w:pPr>
        <w:pStyle w:val="Script"/>
        <w:tabs>
          <w:tab w:val="clear" w:pos="720"/>
          <w:tab w:val="left" w:pos="4253" w:leader="none"/>
        </w:tabs>
        <w:rPr/>
      </w:pPr>
      <w:r>
        <w:rPr>
          <w:b/>
          <w:i/>
        </w:rPr>
        <w:tab/>
        <w:t>Coming up next on The Hallmark Channel</w:t>
      </w:r>
      <w:r>
        <w:rPr>
          <w:b/>
        </w:rPr>
        <w:t xml:space="preserve"> </w:t>
      </w:r>
      <w:r>
        <w:br w:type="page"/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/>
        <w:t>This thing is one giant pressure cooker waiting to blow in everyones face.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>Solving crime takes dedication especially when they’re Married to the mob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 xml:space="preserve">Being married to the mob is all part of her job description 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  <w:t>Underworld figure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  <w:sz w:val="22"/>
        </w:rPr>
        <w:t>When murder is a family business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  <w:sz w:val="22"/>
        </w:rPr>
        <w:t>When you uncover a mob murder, your bound to discover a wife of crime</w:t>
      </w:r>
    </w:p>
    <w:p>
      <w:pPr>
        <w:pStyle w:val="Script"/>
        <w:rPr/>
      </w:pPr>
      <w:r>
        <w:rPr>
          <w:b/>
          <w:sz w:val="22"/>
        </w:rPr>
        <w:t>Solving mafia murder, is part of her job description</w:t>
      </w:r>
      <w:r>
        <w:rPr>
          <w:b/>
        </w:rPr>
        <w:t xml:space="preserve"> </w:t>
      </w:r>
    </w:p>
    <w:p>
      <w:pPr>
        <w:pStyle w:val="Script"/>
        <w:rPr>
          <w:sz w:val="22"/>
        </w:rPr>
      </w:pPr>
      <w:r>
        <w:rPr>
          <w:sz w:val="22"/>
        </w:rPr>
        <w:t>There’s mob murders explosive action and dress ups</w:t>
      </w:r>
    </w:p>
    <w:p>
      <w:pPr>
        <w:pStyle w:val="Script"/>
        <w:rPr>
          <w:sz w:val="22"/>
        </w:rPr>
      </w:pPr>
      <w:r>
        <w:rPr>
          <w:sz w:val="22"/>
        </w:rPr>
        <w:t>When murder is a family business, you dress to kill for the wife of crime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sz w:val="22"/>
        </w:rPr>
        <w:t>you need get close to the wife of crime</w:t>
      </w:r>
    </w:p>
    <w:p>
      <w:pPr>
        <w:pStyle w:val="Script"/>
        <w:tabs>
          <w:tab w:val="clear" w:pos="720"/>
          <w:tab w:val="left" w:pos="2552" w:leader="none"/>
        </w:tabs>
        <w:rPr/>
      </w:pPr>
      <w:r>
        <w:rPr>
          <w:b/>
          <w:sz w:val="22"/>
        </w:rPr>
        <w:t>She’s the mum with the gun</w:t>
      </w:r>
      <w:r>
        <w:rPr>
          <w:b/>
        </w:rPr>
        <w:t xml:space="preserve"> </w:t>
      </w:r>
    </w:p>
    <w:p>
      <w:pPr>
        <w:pStyle w:val="Script"/>
        <w:tabs>
          <w:tab w:val="clear" w:pos="720"/>
          <w:tab w:val="left" w:pos="2552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Script"/>
        <w:rPr/>
      </w:pPr>
      <w:r>
        <w:rPr>
          <w:b/>
        </w:rPr>
        <w:t>Meets the wife of crime</w:t>
      </w:r>
      <w:r>
        <w:rPr>
          <w:b/>
          <w:sz w:val="22"/>
        </w:rPr>
        <w:t xml:space="preserve"> going to extremes 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 xml:space="preserve">but in this job, is all in a days work 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>Double life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 xml:space="preserve">Double time 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>Double trouble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 xml:space="preserve">mafia hits and </w: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  <w:t>She’s the wife with a secret lif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under pressure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dercover</w:t>
      </w:r>
    </w:p>
    <w:p>
      <w:pPr>
        <w:pStyle w:val="Script"/>
        <w:tabs>
          <w:tab w:val="clear" w:pos="720"/>
          <w:tab w:val="left" w:pos="2552" w:leader="none"/>
        </w:tabs>
        <w:spacing w:before="0" w:after="120"/>
        <w:ind w:left="709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03:00Z</dcterms:created>
  <dc:creator>Tom Warden</dc:creator>
  <dc:description/>
  <cp:keywords/>
  <dc:language>en-US</dc:language>
  <cp:lastModifiedBy>Tom Warden</cp:lastModifiedBy>
  <cp:lastPrinted>2005-06-14T15:04:00Z</cp:lastPrinted>
  <dcterms:modified xsi:type="dcterms:W3CDTF">2008-06-05T08:37:00Z</dcterms:modified>
  <cp:revision>17</cp:revision>
  <dc:subject/>
  <dc:title>Law &amp; Order Generic</dc:title>
</cp:coreProperties>
</file>